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垣县自然资源局国有土地使用权挂牌出让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襄自然资告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2/0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经襄垣县人民政府批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襄垣县自然资源局决定以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挂牌出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方式出让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2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)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65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682"/>
        <w:gridCol w:w="1704"/>
        <w:gridCol w:w="1606"/>
        <w:gridCol w:w="1016"/>
        <w:gridCol w:w="1471"/>
        <w:gridCol w:w="1906"/>
      </w:tblGrid>
      <w:tr>
        <w:trPr>
          <w:trHeight w:val="3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314-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总面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172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平方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坐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襄垣县夏店镇霍村</w:t>
            </w:r>
          </w:p>
        </w:tc>
      </w:tr>
      <w:tr>
        <w:trPr>
          <w:trHeight w:val="4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容积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≤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5≤</w:t>
            </w:r>
          </w:p>
        </w:tc>
      </w:tr>
      <w:tr>
        <w:trPr>
          <w:trHeight w:val="5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土地用途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工业用地</w:t>
            </w:r>
          </w:p>
        </w:tc>
      </w:tr>
      <w:tr>
        <w:trPr>
          <w:trHeight w:val="3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投资强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公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保证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81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估价报告备案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400424BA0003</w:t>
            </w:r>
          </w:p>
        </w:tc>
      </w:tr>
      <w:tr>
        <w:trPr>
          <w:trHeight w:val="48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起始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81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加价幅度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</w:tr>
      <w:tr>
        <w:trPr>
          <w:trHeight w:val="34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开始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结束时间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60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638"/>
        <w:gridCol w:w="1700"/>
        <w:gridCol w:w="1597"/>
        <w:gridCol w:w="1045"/>
        <w:gridCol w:w="1452"/>
        <w:gridCol w:w="1870"/>
      </w:tblGrid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编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314-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总面积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666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平方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宗地坐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襄垣县夏店镇霍村</w:t>
            </w:r>
          </w:p>
        </w:tc>
      </w:tr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容积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5≤</w:t>
            </w:r>
          </w:p>
        </w:tc>
      </w:tr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)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主要土地用途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投资强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公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保证金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估价报告备案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400424BB0002</w:t>
            </w:r>
          </w:p>
        </w:tc>
      </w:tr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起始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加价幅度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开始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挂牌结束时间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分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中华人民共和国境内外的法人、自然人和其他组织均可申请参加，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本次挂牌出让的详细资料和具体要求，见挂牌出让文件。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襄垣县自然资源综合服务中心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房间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获取 挂牌出让 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房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向我局提交书面申请。交纳竞买保证金的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经审核，申请人按规定交纳竞买保证金，具备申请条件的，我局将在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本次国有土地使用权挂牌活动在襄垣县自然资源局进行。各地块挂牌时间分别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314-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314-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联系方式与银行帐户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地址：襄垣县自然资源综合服务中心（开元东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 系 人：刘莉霞 高嫄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55-7223736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单位：襄垣县自然资源局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开户银行：中国邮政储蓄银行股份有限公司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襄垣县支行开户账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14004010004690004</w:t>
      </w:r>
    </w:p>
    <w:p>
      <w:pPr>
        <w:pStyle w:val="Normal"/>
        <w:bidi w:val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襄垣县自然资源局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3:19:13Z</dcterms:created>
  <dc:creator>Administrator</dc:creator>
  <dc:description/>
  <dc:language>en-US</dc:language>
  <cp:lastModifiedBy>Fanャ</cp:lastModifiedBy>
  <dcterms:modified xsi:type="dcterms:W3CDTF">2024-07-08T08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B7E8D90A64F9C8BE92CCFDF59049C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